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3335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6.65pt;margin-top:-1.05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2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4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13/03/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4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13/03/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7280</wp:posOffset>
                </wp:positionH>
                <wp:positionV relativeFrom="paragraph">
                  <wp:posOffset>61595</wp:posOffset>
                </wp:positionV>
                <wp:extent cx="1468120" cy="657860"/>
                <wp:effectExtent l="6985" t="6350" r="6985" b="7620"/>
                <wp:wrapNone/>
                <wp:docPr id="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4pt;margin-top:4.85pt;width:115.55pt;height:5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195</wp:posOffset>
                </wp:positionH>
                <wp:positionV relativeFrom="paragraph">
                  <wp:posOffset>15875</wp:posOffset>
                </wp:positionV>
                <wp:extent cx="1588135" cy="657860"/>
                <wp:effectExtent l="6985" t="24765" r="6350" b="7620"/>
                <wp:wrapNone/>
                <wp:docPr id="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arl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2.85pt;margin-top:1.25pt;width:12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arle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1390</wp:posOffset>
                </wp:positionH>
                <wp:positionV relativeFrom="paragraph">
                  <wp:posOffset>-777875</wp:posOffset>
                </wp:positionV>
                <wp:extent cx="1551940" cy="708660"/>
                <wp:effectExtent l="6350" t="12065" r="6985" b="6985"/>
                <wp:wrapNone/>
                <wp:docPr id="5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5.7pt;margin-top:-61.25pt;width:122.15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205470</wp:posOffset>
                </wp:positionV>
                <wp:extent cx="1552575" cy="723900"/>
                <wp:effectExtent l="6985" t="6350" r="6350" b="6985"/>
                <wp:wrapNone/>
                <wp:docPr id="6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646.1pt;width:122.2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2995</wp:posOffset>
                </wp:positionH>
                <wp:positionV relativeFrom="paragraph">
                  <wp:posOffset>5035550</wp:posOffset>
                </wp:positionV>
                <wp:extent cx="1462405" cy="665480"/>
                <wp:effectExtent l="6985" t="142240" r="6350" b="6985"/>
                <wp:wrapNone/>
                <wp:docPr id="7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6.85pt;margin-top:396.5pt;width:115.1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8530</wp:posOffset>
                </wp:positionH>
                <wp:positionV relativeFrom="paragraph">
                  <wp:posOffset>4349750</wp:posOffset>
                </wp:positionV>
                <wp:extent cx="1567815" cy="685800"/>
                <wp:effectExtent l="6985" t="6350" r="6350" b="6985"/>
                <wp:wrapNone/>
                <wp:docPr id="8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orça Sindic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3.9pt;margin-top:342.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orça Sindical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5116830</wp:posOffset>
                </wp:positionV>
                <wp:extent cx="1567815" cy="647700"/>
                <wp:effectExtent l="6985" t="38735" r="6350" b="6985"/>
                <wp:wrapNone/>
                <wp:docPr id="9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02.9pt;width:123.4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4420</wp:posOffset>
                </wp:positionH>
                <wp:positionV relativeFrom="paragraph">
                  <wp:posOffset>3538855</wp:posOffset>
                </wp:positionV>
                <wp:extent cx="1480185" cy="699770"/>
                <wp:effectExtent l="6985" t="6350" r="6350" b="6985"/>
                <wp:wrapNone/>
                <wp:docPr id="10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Alex Sander Gonçal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2060"/>
                                <w:lang w:val="pt-BR" w:bidi="ar-SA"/>
                              </w:rPr>
                              <w:t>Palestrante AB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4.6pt;margin-top:278.65pt;width:116.5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Alex Sander Gonçal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2060"/>
                          <w:lang w:val="pt-BR" w:bidi="ar-SA"/>
                        </w:rPr>
                        <w:t>Palestrante ABBC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7755</wp:posOffset>
                </wp:positionH>
                <wp:positionV relativeFrom="paragraph">
                  <wp:posOffset>1316990</wp:posOffset>
                </wp:positionV>
                <wp:extent cx="1477645" cy="685800"/>
                <wp:effectExtent l="7620" t="17780" r="6350" b="6985"/>
                <wp:wrapNone/>
                <wp:docPr id="11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5.65pt;margin-top:103.7pt;width:116.3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2995</wp:posOffset>
                </wp:positionH>
                <wp:positionV relativeFrom="paragraph">
                  <wp:posOffset>4292600</wp:posOffset>
                </wp:positionV>
                <wp:extent cx="1451610" cy="695325"/>
                <wp:effectExtent l="6350" t="9525" r="6985" b="6350"/>
                <wp:wrapNone/>
                <wp:docPr id="1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afael Baldi da Sil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6.85pt;margin-top:338pt;width:114.2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afael Baldi da Silv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7427595</wp:posOffset>
                </wp:positionV>
                <wp:extent cx="1477645" cy="723900"/>
                <wp:effectExtent l="7620" t="6350" r="6350" b="6985"/>
                <wp:wrapNone/>
                <wp:docPr id="13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5.65pt;margin-top:584.85pt;width:116.3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8544560</wp:posOffset>
                </wp:positionV>
                <wp:extent cx="1661160" cy="788035"/>
                <wp:effectExtent l="6350" t="6985" r="6985" b="6350"/>
                <wp:wrapNone/>
                <wp:docPr id="14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29.15pt;margin-top:672.8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3538855</wp:posOffset>
                </wp:positionV>
                <wp:extent cx="1567815" cy="708660"/>
                <wp:effectExtent l="6985" t="12065" r="6350" b="6985"/>
                <wp:wrapNone/>
                <wp:docPr id="15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78.65pt;width:123.4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5846445</wp:posOffset>
                </wp:positionV>
                <wp:extent cx="1552575" cy="704850"/>
                <wp:effectExtent l="6985" t="10160" r="6350" b="6985"/>
                <wp:wrapNone/>
                <wp:docPr id="16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3.9pt;margin-top:460.35pt;width:122.2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8530</wp:posOffset>
                </wp:positionH>
                <wp:positionV relativeFrom="paragraph">
                  <wp:posOffset>6653530</wp:posOffset>
                </wp:positionV>
                <wp:extent cx="1574800" cy="697230"/>
                <wp:effectExtent l="6350" t="6350" r="6985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Wan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23.9pt;width:123.9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Wanbur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7439025</wp:posOffset>
                </wp:positionV>
                <wp:extent cx="1567815" cy="685800"/>
                <wp:effectExtent l="6985" t="6350" r="6350" b="6985"/>
                <wp:wrapNone/>
                <wp:docPr id="18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DRGPS/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3.9pt;margin-top:585.75pt;width:123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DRGPS/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0450</wp:posOffset>
                </wp:positionH>
                <wp:positionV relativeFrom="paragraph">
                  <wp:posOffset>2063750</wp:posOffset>
                </wp:positionV>
                <wp:extent cx="1504950" cy="676275"/>
                <wp:effectExtent l="6350" t="6985" r="6985" b="6350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elio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5pt;margin-top:162.5pt;width:118.4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elio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813050</wp:posOffset>
                </wp:positionV>
                <wp:extent cx="1574800" cy="656590"/>
                <wp:effectExtent l="6350" t="38100" r="6985" b="6985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221.5pt;width:123.9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0450</wp:posOffset>
                </wp:positionH>
                <wp:positionV relativeFrom="paragraph">
                  <wp:posOffset>2813050</wp:posOffset>
                </wp:positionV>
                <wp:extent cx="1494155" cy="647065"/>
                <wp:effectExtent l="6985" t="125095" r="6350" b="6350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5pt;margin-top:221.5pt;width:117.6pt;height:5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0</wp:posOffset>
                </wp:positionH>
                <wp:positionV relativeFrom="paragraph">
                  <wp:posOffset>560705</wp:posOffset>
                </wp:positionV>
                <wp:extent cx="1532255" cy="695325"/>
                <wp:effectExtent l="7620" t="6985" r="6350" b="6350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runno Conta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5pt;margin-top:44.15pt;width:120.6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runno Contara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055</wp:posOffset>
                </wp:positionH>
                <wp:positionV relativeFrom="paragraph">
                  <wp:posOffset>1316990</wp:posOffset>
                </wp:positionV>
                <wp:extent cx="1558290" cy="657860"/>
                <wp:effectExtent l="6350" t="6350" r="6985" b="6985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103.7pt;width:122.6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530</wp:posOffset>
                </wp:positionH>
                <wp:positionV relativeFrom="paragraph">
                  <wp:posOffset>2052955</wp:posOffset>
                </wp:positionV>
                <wp:extent cx="1567815" cy="676275"/>
                <wp:effectExtent l="6985" t="20955" r="6350" b="6350"/>
                <wp:wrapNone/>
                <wp:docPr id="24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3.9pt;margin-top:161.65pt;width:123.4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787390</wp:posOffset>
                </wp:positionV>
                <wp:extent cx="1480185" cy="665480"/>
                <wp:effectExtent l="6985" t="13970" r="6350" b="6985"/>
                <wp:wrapNone/>
                <wp:docPr id="25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5.7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7280</wp:posOffset>
                </wp:positionH>
                <wp:positionV relativeFrom="paragraph">
                  <wp:posOffset>6620510</wp:posOffset>
                </wp:positionV>
                <wp:extent cx="1457325" cy="698500"/>
                <wp:effectExtent l="6985" t="6350" r="6350" b="6985"/>
                <wp:wrapNone/>
                <wp:docPr id="26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6.4pt;margin-top:521.3pt;width:114.7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055</wp:posOffset>
                </wp:positionH>
                <wp:positionV relativeFrom="paragraph">
                  <wp:posOffset>550545</wp:posOffset>
                </wp:positionV>
                <wp:extent cx="1558290" cy="705485"/>
                <wp:effectExtent l="6350" t="6985" r="6985" b="6350"/>
                <wp:wrapNone/>
                <wp:docPr id="27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4.65pt;margin-top:43.35pt;width:122.65pt;height:5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3:11:00Z</dcterms:created>
  <dc:creator>Daniele Miguel da Costa</dc:creator>
  <dc:description/>
  <cp:keywords/>
  <dc:language>en-US</dc:language>
  <cp:lastModifiedBy>Heloysa Herminia Andrade Ramos</cp:lastModifiedBy>
  <cp:lastPrinted>2023-03-13T12:22:00Z</cp:lastPrinted>
  <dcterms:modified xsi:type="dcterms:W3CDTF">2023-03-13T15:30:00Z</dcterms:modified>
  <cp:revision>5</cp:revision>
  <dc:subject/>
  <dc:title/>
</cp:coreProperties>
</file>